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S 8803 - Budget</w:t>
      </w:r>
    </w:p>
    <w:p>
      <w:pPr>
        <w:pStyle w:val="Normal"/>
        <w:rPr/>
      </w:pPr>
      <w:r>
        <w:rPr>
          <w:b/>
        </w:rPr>
        <w:t xml:space="preserve">Project: </w:t>
      </w:r>
      <w:r>
        <w:rPr>
          <w:rFonts w:eastAsia="맑은 고딕"/>
          <w:b/>
          <w:lang w:eastAsia="ko-KR"/>
        </w:rPr>
        <w:t>Persoanl Waiting Room</w:t>
      </w:r>
      <w:r>
        <w:rPr>
          <w:b/>
        </w:rPr>
        <w:t xml:space="preserve"> Assistant</w:t>
      </w:r>
    </w:p>
    <w:p>
      <w:pPr>
        <w:pStyle w:val="Normal"/>
        <w:rPr/>
      </w:pPr>
      <w:r>
        <w:rPr>
          <w:b/>
        </w:rPr>
        <w:t xml:space="preserve">Team: </w:t>
      </w:r>
      <w:r>
        <w:rPr>
          <w:rFonts w:eastAsia="맑은 고딕"/>
          <w:b/>
          <w:lang w:eastAsia="ko-KR"/>
        </w:rPr>
        <w:t xml:space="preserve">Jessica Nance, Hyorim Park, Deepa Rajan </w:t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Components</w:t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Tablet PC                                                                                                               $1049.99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http://www.amazon.com/Pavilion-TX2000Z-Touch-Screen-Dual-Core-FINGERPRINT/dp/B000WVYI8C/ref=sr_1_1?ie=UTF8&amp;s=pc&amp;qid=1225838448&amp;sr=1-1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Touch Screen                                                                                                          $ 207.42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http://www.amazon.com/Pyle-Headrest-TFT-LCD-Capabilily-PLHR9TSW/dp/B000MXWVOS/ref=sr_1_1?ie=UTF8&amp;s=pc&amp;qid=1225838762&amp;sr=1-1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Wireless Keyboard + Wireless Mouse                                                                      $38.03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http://www.amazon.com/Microsoft-Wireless-Optical-Desktop-Silver/dp/B0002CE0XY/ref=sr_1_2?ie=UTF8&amp;s=pc&amp;qid=1225838905&amp;sr=1-2</w:t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 xml:space="preserve">Armband to sense body vital signs                                                                         Borrowed </w:t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Two Chairs                                                                                                                Borrowed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We hopefully need chairs which are usually in the general hospital. However, it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 xml:space="preserve">s not a big deal. </w:t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If we can get a table PC, we do not need to use a touch screen, a wireless keyboard, and a wireless mouse.  </w:t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19:00Z</dcterms:created>
  <dc:creator>박효림</dc:creator>
  <dc:description/>
  <cp:keywords/>
  <dc:language>en-US</dc:language>
  <cp:lastModifiedBy>박효림</cp:lastModifiedBy>
  <dcterms:modified xsi:type="dcterms:W3CDTF">2008-11-04T22:53:00Z</dcterms:modified>
  <cp:revision>1</cp:revision>
  <dc:subject/>
  <dc:title/>
</cp:coreProperties>
</file>